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.M.</w:t>
        <w:tab/>
      </w:r>
    </w:p>
    <w:p>
      <w:pPr>
        <w:pStyle w:val="Heading"/>
        <w:tabs>
          <w:tab w:val="clear" w:pos="567"/>
          <w:tab w:val="right" w:pos="9498" w:leader="none"/>
        </w:tabs>
        <w:ind w:right="424" w:hanging="0"/>
        <w:jc w:val="both"/>
        <w:rPr/>
      </w:pPr>
      <w:r>
        <w:rPr>
          <w:rFonts w:cs="Arial" w:ascii="Arial" w:hAnsi="Arial"/>
          <w:b w:val="false"/>
        </w:rPr>
        <w:t xml:space="preserve">Nº             /13-GAB/SEPLAN                      </w:t>
      </w:r>
      <w:r>
        <w:rPr>
          <w:rFonts w:cs="Arial" w:ascii="Arial" w:hAnsi="Arial"/>
          <w:b w:val="false"/>
          <w:lang w:val="pt-BR"/>
        </w:rPr>
        <w:t xml:space="preserve">              </w:t>
      </w:r>
      <w:r>
        <w:rPr>
          <w:rFonts w:cs="Arial" w:ascii="Arial" w:hAnsi="Arial"/>
          <w:b w:val="false"/>
        </w:rPr>
        <w:t>Brasília,          de novembro de 2013.</w:t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ind w:firstLine="170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Excelentíssimo Senhor Governador, </w:t>
      </w:r>
    </w:p>
    <w:p>
      <w:pPr>
        <w:pStyle w:val="Normal"/>
        <w:spacing w:lineRule="auto" w:line="360"/>
        <w:ind w:right="424" w:firstLine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  <w:t xml:space="preserve">Submeto à elevada apreciação de Vossa Excelência à anexa proposta de </w:t>
      </w:r>
      <w:r>
        <w:rPr>
          <w:rFonts w:cs="Tahoma" w:ascii="Tahoma" w:hAnsi="Tahoma"/>
          <w:szCs w:val="24"/>
        </w:rPr>
        <w:t xml:space="preserve">alteração ao </w:t>
      </w:r>
      <w:r>
        <w:rPr>
          <w:rFonts w:cs="Tahoma" w:ascii="Tahoma" w:hAnsi="Tahoma"/>
          <w:b/>
          <w:szCs w:val="24"/>
        </w:rPr>
        <w:t>PL nº 1634/2013</w:t>
      </w:r>
      <w:r>
        <w:rPr>
          <w:rFonts w:cs="Tahoma" w:ascii="Tahoma" w:hAnsi="Tahoma"/>
          <w:szCs w:val="24"/>
        </w:rPr>
        <w:t xml:space="preserve">, que trata do Projeto de Lei Orçamentária Anual para o exercício de 2014 - PLOA 2014, </w:t>
      </w:r>
      <w:r>
        <w:rPr>
          <w:rFonts w:cs="Arial" w:ascii="Arial" w:hAnsi="Arial"/>
        </w:rPr>
        <w:t xml:space="preserve">nos termos do art. 71, § 1º, V, e art. 150, § 8º, da Lei Orgânica do Distrito Federal. </w:t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presente proposição decorre da necessidade de se realizar ajustes em relatórios e em programas de trabalho</w:t>
      </w:r>
      <w:r>
        <w:rPr>
          <w:rFonts w:cs="Arial" w:ascii="Arial" w:hAnsi="Arial"/>
          <w:b/>
          <w:szCs w:val="24"/>
        </w:rPr>
        <w:t xml:space="preserve">, </w:t>
      </w:r>
      <w:r>
        <w:rPr>
          <w:rFonts w:cs="Arial" w:ascii="Arial" w:hAnsi="Arial"/>
          <w:szCs w:val="24"/>
        </w:rPr>
        <w:t>bem como de atendimento a importantes demandas que surgiram após a entrega do PLOA 2014 à Casa Legislativa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/>
      </w:pPr>
      <w:r>
        <w:rPr>
          <w:rFonts w:cs="Arial" w:ascii="Arial" w:hAnsi="Arial"/>
          <w:szCs w:val="24"/>
        </w:rPr>
        <w:t>Segue a relação com os ajustes necessários e os relatórios a serem substituídos. Os demais detalhamentos encontram-se em anexo.</w:t>
      </w:r>
    </w:p>
    <w:p>
      <w:pPr>
        <w:pStyle w:val="Normal"/>
        <w:spacing w:lineRule="auto" w:line="360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ações decorrentes de remanejamentos em despesas do Orçamento Fiscal e da Seguridade Social. 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Secretaria de Obras – inclusão de ações e subtítulos necessários, em sua maioria, para a quitação de passivos diversos contratos e para Implantação de Distribuição de Energia Elétrica – Rede de Alta Tensão para o Centro Administrativo;</w:t>
      </w:r>
    </w:p>
    <w:p>
      <w:pPr>
        <w:pStyle w:val="Normal"/>
        <w:numPr>
          <w:ilvl w:val="0"/>
          <w:numId w:val="2"/>
        </w:numPr>
        <w:ind w:left="2061" w:right="425" w:hanging="360"/>
        <w:rPr/>
      </w:pPr>
      <w:r>
        <w:rPr>
          <w:rFonts w:cs="Arial" w:ascii="Arial" w:hAnsi="Arial"/>
          <w:szCs w:val="24"/>
        </w:rPr>
        <w:t>Na Secretaria de Cultura - reforço de dotação para atender despesa com o memorial JK, haja vista que essa não foi suficientemente dotada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 na programação orçamentária da Secretaria de Obras e da Companhia do Metropolitano do Distrito Federal – METRÔ-DF, os quais constam do rol de projetos em andamentos e não foram contemplados no PLOA 201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programação orçamentária da Defensoria Pública do Distrito Federal, o qual integra o rol de prioridades de LDO 2014 e não foi contemplado no PLOA 2014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ações e subtítulos na programação orçamentária do Fundo de Desenvolvimento Rural em face de novas atribuições conferidas pela Lei nº 5.024/2013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sz w:val="24"/>
          <w:szCs w:val="24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GNELO QUEIROZ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overnador do Distrito Federal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 E S T A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justes na programação do Fundo de Manutenção e Desenvolvimento da Educação Básica e Valorização dos Profissionais da Educação – FUNDEB e da Secretaria de Educação para resolver a questão da ação de concessão de benefícios a servidores que indevidamente constou da programação do Fundo, incidindo para o computo do limite de aplicação e contrariando o disposto na Lei nº 9.394/96. Com essa alteração, o limite de aplicação estabelecido para o FUNDEB e para a educação cumpre as exigências legais de aplicação mínima em educaçã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, na programação da Secretaria de Educação, para reforma de Unidade de Ensino Fundamental - CAIC Castelo Branco – Gama, em obediência ao Mandado de Intimação referente ao Processo de Ação Civil Pública nº 2013.01.1.135135-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s na programação do Departamento de Estradas de Rodagem – DER e da Secretaria de Transportes para, respectivamente , construção de viadutos e implantação do Veículo Leve sobre Trilhos – VLT, a pedido da Casa Civil, os quais passam a integrar o anexo de  Projetos Estruturantes do Distrito Federal –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a Agência de Fiscalização do Distrito Federal – AGEFIS para aquisição de microcomputadores e Manutenção de Serviços Administrativos Gerais e, também, inclusão de subtítulo de capacitação de servidores. Parte dessa alteração será coberta com eventual saldo da Reserva de Contingência, conforme anex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EMATER visando à realização do Espaço de Valorização da Agricultura Familiar – EVAF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bookmarkStart w:id="0" w:name="OLE_LINK1"/>
      <w:r>
        <w:rPr>
          <w:rFonts w:cs="Arial" w:ascii="Arial" w:hAnsi="Arial"/>
          <w:sz w:val="24"/>
          <w:szCs w:val="24"/>
        </w:rPr>
        <w:t>Aumento e inclusão de dotação orçamentária no Departamento de Estradas de Rodagem – DER para reforma dos 4º e 5º Distritos Rodoviários e construção do Edifício da Gerência de Controle Operacional</w:t>
      </w:r>
      <w:bookmarkEnd w:id="0"/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, na NOVACAP, de dotação para Construção de Pontos de Encontro Comunitário – PEC’s, também, a ser coberta com eventual saldo da Reserva de Contingência conforme anex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, a pedido do Metrô, para compatibilidade com o Plano Diretor de Transporte Urbano sobre Trilhos; para Execução de Obras de Acessibilidade; para Modernização do Sistema Viário e, para Reforma de Edificações do Sistema Metroviári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 na Coordenação de Integração das Ações Sociais do Distrito Federal – CIAS para atender despesas com o programa de transferência de renda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o Tribunal de Contas do Distrito Federal – TCDF para cobertura de despesas com pessoal e concessão de benefícios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estinada à Fundação de Apoio à Pesquisa – FAP em razão do novo percentual de aplicação mínima no desenvolvimento científico e tecnológico, estabelecido pela Emenda à Lei Orgânica do Distrito Federal nº 69 de 2013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na programação do Fundo de Saúde do Distrito Federal para atendimento da Parceria Público Privada (PPP) que tem como objeto a construção: do Novo Hospital do Gama (inclusive operacionalização e manutenção); de uma Unidade de Traumatologia no Hospital de Base; de uma Central de Laudagem; de uma Usina de Exames e, de implantação da Tecnologia da Informação e Comunicação da nova rede hospitalar implantada. Esse subtítulo passa a compor o anexo de Projetos Estruturantes do Distrito Federal -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de capacitação de servidores na programação orçamentária da CODEPLAN, a fim de possibilitar melhor qualidade no desenvolvimento de sua atividade fim, relacionada com a promoção da pesquisa e estudos econômicos, sociais demográficos, georreferenciados, dentre outros;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/>
      </w:pPr>
      <w:r>
        <w:rPr>
          <w:rFonts w:cs="Arial" w:ascii="Arial" w:hAnsi="Arial"/>
          <w:b/>
          <w:szCs w:val="24"/>
        </w:rPr>
        <w:t>Substituição dos seguintes documentos que integram os volumes do PLOA para assegurar compatibilidade com os dispositivos legais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No módulo Mensagem do Governador: 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ONSTRATIVO DA DESPESA DE PESSOAL X RCL – para ajuste de valores e de compatibilização com o Quadro I - Pessoal Analítico (ora remodelado);</w:t>
      </w:r>
      <w:r>
        <w:rPr>
          <w:rFonts w:cs="Arial" w:ascii="Arial" w:hAnsi="Arial"/>
          <w:color w:val="FF0000"/>
          <w:szCs w:val="24"/>
        </w:rPr>
        <w:t xml:space="preserve"> 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ATIBILIDADE PRIORIDADES LDO X PLOA 2014 – para inclusão de subtítulos que deveriam compor o anexo.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Projeto de Lei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XV - PROJETOS EM ANDAMENTO 2014 – para inclusão de subtítulos que de acordo com o conceito de projetos em andamento deveriam compor o anexo;</w:t>
      </w:r>
    </w:p>
    <w:p>
      <w:pPr>
        <w:pStyle w:val="PargrafodaLista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EXO XVI - AÇÕES DE CONSERVAÇÃO DO PATRIMÔNIO PÚBLICO – para acrescentar informações sobre a esfera orçamentária e excluir, da relação, ações não classificadas como tal; </w:t>
      </w:r>
    </w:p>
    <w:p>
      <w:pPr>
        <w:pStyle w:val="Normal"/>
        <w:ind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NEXO XXX - COMPATIBILIDADE LDO X PLOA 2014 - MF – neste anexo não se fizeram presentes as informações relativas às receitas de multa por descumprimento de obrigação tributária, natureza da receita 1911.23.04, no valor de R$ 13.757,00; remuneração de depósitos bancários natureza 1325.02.07 no valor de R$ 1.327.000,00 e natureza 1325.02.20 no valor de 3.626.250,00;</w:t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NEXO XVIII - LIMITE SAÚDE – para retificação da receita de ICMS que constou desse anexo com valor a maior em 500 milhões. Tal falha não ocasionou prejuízo para o cumprimento do limite mínimo de aplicação em saúde, pelo contrário, com a retificação pleiteada, o superávit apresentado no anexo passa de R$ 4.310 para R$ 63.754.310. </w:t>
      </w:r>
    </w:p>
    <w:p>
      <w:pPr>
        <w:pStyle w:val="PargrafodaList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Demonstrativos Complementares:</w:t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/>
      </w:pPr>
      <w:r>
        <w:rPr>
          <w:rFonts w:cs="Arial" w:ascii="Arial" w:hAnsi="Arial"/>
          <w:szCs w:val="24"/>
        </w:rPr>
        <w:t xml:space="preserve">QUADRO I - PESSOAL ANALÍTICO 2010 A 2014 – para ajuste de valores e de compatibilização com os Relatórios de Gestão Fiscal – RGF dos </w:t>
      </w:r>
      <w:r>
        <w:rPr>
          <w:rFonts w:cs="Arial" w:ascii="Arial" w:hAnsi="Arial"/>
          <w:color w:val="000000"/>
          <w:szCs w:val="24"/>
        </w:rPr>
        <w:t>Poderes Executivo e Legislativo, ocasionados por problemas operacionais na ferramenta que auxilia na elaboração destes e, também, devido a necessidade remodelagem do quadro para melhor visualização e compreensão das informações;</w:t>
      </w:r>
    </w:p>
    <w:p>
      <w:pPr>
        <w:pStyle w:val="Normal"/>
        <w:ind w:left="2061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DRO IX – COMPATIBILIDADE LDO X PLOA 2014 – MF – conforme justificativa acima mencionada;</w:t>
      </w:r>
    </w:p>
    <w:p>
      <w:pPr>
        <w:pStyle w:val="PargrafodaList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MONSTRATIVO DOS PROJETOS ESTRUTURANTES DO DISTRITO FEDERAL – PEDF – para inclusão de subtítulos e ajuste de valores. 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rcação dos subtítulos relacionados a seguir, conforme categoria em destaque, para que possam ser identificados no Anexo XXIII – Detalhamento dos Créditos Adicionais (PT) e no Quadro de Detalhamento da Despesa (QDD):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*) PROJETOS EM ANDAMENT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- Fundo da Procuradoria Geral do DF – Plano Piloto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1 – Reforma de Edificações e Espaços Culturais do Patrimônio Histórico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2 –  Reforma de Edificações e Espaços Culturais do Patrimônio Histórico – Casa Civil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52.6209.1133.2836 – Implantação de Infraestrutura de Distribuição de Energia Elétrica – Readequação da Rede de Alta Tensão no Taguaparque – Taguating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82.6216.5902.7778 – Construção de Viadut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1.6216.3087.0002 – Execução de Obras de Acessibilidade – Metrô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3.6216.5002.0001 – Reforma das Edificações do Sistema Metroviári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– Fundo da Procuradoria Geral do DF – Plano Piloto.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) PRIORIDADES DE LD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243.6223.2205.000 – Combate à Exploração Sexual à Criança e Adolescente – Implantação do Plano de Combate à Prostituição Infantil – Distrito Federal – OC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451.6224.1984.9785 – Construção de Prédios e Próprios – Construção de Edifício Sede da Defensoria Pública – Santa Maria.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r fim, ressalto que as alterações propostas refletem os ajustes necessários nos anexos e demonstrativos que acompanham o PLOA 2014, os quais ficam a cargo da CEOF/CLDF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ante deste cenário e da necessidade de possibilitar maior segurança e confiabilidade nas informações constantes do Projeto de Lei Orçamentária para 2014, considerando, ainda, as constatações efetuadas pela CEOF/CLDF, em seu Parecer Preliminar sobre o PLOA, necessário se faz enviar à CLDF as alterações propostas com o objetivo de, ao final da segunda seção legislativa, os instrumentos de planejamento e orçamento (PPA, PLOA e LDO) estejam compatibilizados, propiciando que a programação financeira, também, assuma as mesmas condições econômicas.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tenciosamente,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ANDERLY FERREIRA DA COSTA </w:t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ecretári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79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t xml:space="preserve">Anexo do Palácio do Buriti, </w:t>
    </w:r>
    <w:r>
      <w:rPr>
        <w:sz w:val="20"/>
        <w:lang w:val="pt-BR"/>
      </w:rPr>
      <w:t>10</w:t>
    </w:r>
    <w:r>
      <w:rPr>
        <w:sz w:val="20"/>
      </w:rPr>
      <w:t>º Andar, fone: 3961.1619 – 3966.6319.</w:t>
    </w:r>
  </w:p>
  <w:p>
    <w:pPr>
      <w:pStyle w:val="Footer"/>
      <w:jc w:val="center"/>
      <w:rPr>
        <w:sz w:val="20"/>
      </w:rPr>
    </w:pPr>
    <w:r>
      <w:rPr>
        <w:sz w:val="20"/>
      </w:rPr>
      <w:t>Brasília – Patrimônio da Humanidade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999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097024420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ORÇAMENT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8965" cy="80010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34" r="-4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421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2781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3141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501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86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2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8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94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TextosemFormatao">
    <w:name w:val="Texto sem Formatação"/>
    <w:basedOn w:val="Normal"/>
    <w:qFormat/>
    <w:pPr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50:00Z</dcterms:created>
  <dc:creator>DGO</dc:creator>
  <dc:description/>
  <cp:keywords/>
  <dc:language>en-US</dc:language>
  <cp:lastModifiedBy>Ieda Alves Batista Leite</cp:lastModifiedBy>
  <cp:lastPrinted>2013-11-22T12:32:00Z</cp:lastPrinted>
  <dcterms:modified xsi:type="dcterms:W3CDTF">2013-11-22T14:33:00Z</dcterms:modified>
  <cp:revision>7</cp:revision>
  <dc:subject/>
  <dc:title>DECRETONº</dc:title>
</cp:coreProperties>
</file>